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  <w:lang w:val="el-GR"/>
        </w:rPr>
      </w:pPr>
      <w:r>
        <w:rPr>
          <w:b/>
          <w:color w:val="000000"/>
          <w:u w:val="single"/>
          <w:lang w:val="el-GR"/>
        </w:rPr>
      </w:r>
    </w:p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αριθ. </w:t>
      </w:r>
      <w:r>
        <w:rPr>
          <w:rFonts w:cs="Times New Roman" w:ascii="Times New Roman" w:hAnsi="Times New Roman"/>
          <w:b/>
          <w:sz w:val="28"/>
          <w:lang w:val="el-GR"/>
        </w:rPr>
        <w:t>2</w:t>
      </w: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lang w:val="el-GR"/>
        </w:rPr>
        <w:t>/  2006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532/ 2006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Έγκριση πίστωσης για την εξόφληση ασφαλίστρων αυτοκινήτων του Δήμου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ΜΕΛΗ                         ΓΕΩΡΓΙΟΣ  ΘΕΟΔΩΡΟΥ                                                                            ΟΥΔΕΙΣ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ΝΔΥΛΙΑ ΚΑΡΑΤΖΑ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l-GR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ΝΤΑΒΙΑΣ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6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  είπε ότι :                                                                                                                         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Μας υποβλήθηκε αναλυτική κατάσταση ασφαλίστρων της Δημοτικής Επιχείρησης                                  ΑΣΦΑΛΕΙΕΣ ΔΗΜΟΥ ΑΘΗΝΑΙΩΝ  για την εξόφληση  οφειλής συνολικού ποσού  1.596,61  Ευρώ πρόσθετων πράξεων ασφάλισης  των κατωτέρω αυτοκινήτων του Δήμου 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Α) Για το με αρ. κυκλοφορίας ΚΗΟ 6266  φορτηγό (Μύλος) του Δήμου  ποσό 1.142,16 Ευρώ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Β) Για το με αρ. κυκλοφορίας  ΚΗΟ 6468 αυτοκίνητο του Δημάρχου ποσό 454,45 Ευρώ και  παρακαλώ για την έγκριση της σχετικής πίστωσης προς τακτοποίηση της οφειλής μας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τά  από  διαλογική συζήτηση, αφού έλαβε υπόψη και τις διατάξεις του άρθρου του Δημοτικού και Κοινοτικού  Κώδικα,  καθώς  και τις υποβληθείσες καταστάσεις ασφαλίστρων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Oμόφωνα  εγκρίνει  συνολική  πίστωση  ποσού  1.596,61  Ευρώ  για  την  εξόφληση  οφειλής  πρόσθετων πράξεων ασφάλισης  αυτ/των του Δήμου μας,  στη  Δημοτική  Επιχείρηση ΑΣΦΑΛΕΙΕΣ  Δ.  ΑΘΗΝΑΙΩΝ ως κατωτέρω :  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Α) Για το με αρ. κυκλοφορίας ΚΗΟ 6266  φορτηγό (Μύλος) του Δήμου  ποσό 1.142,16 Ευρώ.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Β) Για το με αρ. κυκλοφορίας  ΚΗΟ 6468 αυτοκίνητο του Δημάρχου ποσό 454,45 Ευρώ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 σκοπό αυτό συνολική πίστωση ποσού  1.596,61€ ως κατωτέρω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πίστωση ποσού 1.142,16 Ευρώ  σε βάρος του   </w:t>
      </w:r>
      <w:r>
        <w:rPr>
          <w:rFonts w:cs="Times New Roman" w:ascii="Times New Roman" w:hAnsi="Times New Roman"/>
          <w:sz w:val="28"/>
          <w:u w:val="single"/>
          <w:lang w:val="el-GR"/>
        </w:rPr>
        <w:t>Κ.Α.</w:t>
      </w:r>
      <w:r>
        <w:rPr>
          <w:rFonts w:cs="Times New Roman" w:ascii="Times New Roman" w:hAnsi="Times New Roman"/>
          <w:sz w:val="28"/>
          <w:lang w:val="el-GR"/>
        </w:rPr>
        <w:t xml:space="preserve">  20.6253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πίστωση  ποσού 454,45 Ευρώ σε βάρος του </w:t>
      </w:r>
      <w:r>
        <w:rPr>
          <w:rFonts w:cs="Times New Roman" w:ascii="Times New Roman" w:hAnsi="Times New Roman"/>
          <w:sz w:val="28"/>
          <w:u w:val="single"/>
          <w:lang w:val="el-GR"/>
        </w:rPr>
        <w:t>Κ.Α.</w:t>
      </w:r>
      <w:r>
        <w:rPr>
          <w:rFonts w:cs="Times New Roman" w:ascii="Times New Roman" w:hAnsi="Times New Roman"/>
          <w:sz w:val="28"/>
          <w:lang w:val="el-GR"/>
        </w:rPr>
        <w:t xml:space="preserve">  10.6253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ου  προϋπολογισμού του Δήμου  ο.ε. 2006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Τα σχετικά χρηματικά εντάλματα θα εκδοθούν  προς είσπραξη   επ’ ονόματι της Δημοτικής Επιχείρησης  ΑΣΦΑΛΕΙΕΣ ΔΗΜΟΥ ΑΘΗΝΑΙΩΝ 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532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ο Δήμαρχο η περαιτέρω ενέργ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  <w:r>
        <w:rPr>
          <w:rFonts w:cs="Times New Roman" w:ascii="Times New Roman" w:hAnsi="Times New Roman"/>
          <w:b/>
          <w:bCs/>
          <w:lang w:val="el-GR"/>
        </w:rPr>
        <w:t>Α. ΝΤΑΒΙΑ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firstLine="720"/>
        <w:jc w:val="lef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Ακριβές  αντίγραφο</w:t>
      </w:r>
    </w:p>
    <w:p>
      <w:pPr>
        <w:pStyle w:val="Heading5"/>
        <w:ind w:left="0" w:firstLine="720"/>
        <w:jc w:val="left"/>
        <w:rPr/>
      </w:pPr>
      <w:r>
        <w:rPr/>
        <w:t xml:space="preserve">                                           </w:t>
      </w:r>
      <w:r>
        <w:rPr>
          <w:b/>
        </w:rPr>
        <w:t xml:space="preserve">Χαλάνδρι, 28/7/2006           </w:t>
      </w:r>
    </w:p>
    <w:p>
      <w:pPr>
        <w:pStyle w:val="Heading8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                                                         </w:t>
      </w:r>
      <w:r>
        <w:rPr>
          <w:b/>
          <w:bCs/>
          <w:u w:val="none"/>
        </w:rPr>
        <w:t>Ο  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276" w:right="9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18:00Z</dcterms:created>
  <dc:creator>EW/LN/CB</dc:creator>
  <dc:description/>
  <cp:keywords>Ethan</cp:keywords>
  <dc:language>en-US</dc:language>
  <cp:lastModifiedBy>taktikou</cp:lastModifiedBy>
  <cp:lastPrinted>2003-06-02T12:22:00Z</cp:lastPrinted>
  <dcterms:modified xsi:type="dcterms:W3CDTF">2006-07-31T09:41:00Z</dcterms:modified>
  <cp:revision>5</cp:revision>
  <dc:subject/>
  <dc:title>Ethan Frome</dc:title>
</cp:coreProperties>
</file>